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696595"/>
                <wp:effectExtent l="9525" t="55880" r="10160" b="9525"/>
                <wp:wrapTight wrapText="bothSides">
                  <wp:wrapPolygon edited="0">
                    <wp:start x="756" y="-10"/>
                    <wp:lineTo x="756" y="-10"/>
                    <wp:lineTo x="623" y="-10"/>
                    <wp:lineTo x="493" y="157"/>
                    <wp:lineTo x="378" y="473"/>
                    <wp:lineTo x="263" y="789"/>
                    <wp:lineTo x="168" y="1244"/>
                    <wp:lineTo x="101" y="1792"/>
                    <wp:lineTo x="35" y="2340"/>
                    <wp:lineTo x="0" y="2961"/>
                    <wp:lineTo x="0" y="3593"/>
                    <wp:lineTo x="0" y="18007"/>
                    <wp:lineTo x="0" y="18007"/>
                    <wp:lineTo x="0" y="18639"/>
                    <wp:lineTo x="35" y="19260"/>
                    <wp:lineTo x="101" y="19808"/>
                    <wp:lineTo x="168" y="20356"/>
                    <wp:lineTo x="263" y="20811"/>
                    <wp:lineTo x="378" y="21127"/>
                    <wp:lineTo x="493" y="21443"/>
                    <wp:lineTo x="623" y="21610"/>
                    <wp:lineTo x="756" y="21610"/>
                    <wp:lineTo x="20848" y="21610"/>
                    <wp:lineTo x="20848" y="21610"/>
                    <wp:lineTo x="20981" y="21610"/>
                    <wp:lineTo x="21111" y="21443"/>
                    <wp:lineTo x="21226" y="21127"/>
                    <wp:lineTo x="21341" y="20811"/>
                    <wp:lineTo x="21437" y="20356"/>
                    <wp:lineTo x="21503" y="19808"/>
                    <wp:lineTo x="21569" y="19260"/>
                    <wp:lineTo x="21604" y="18639"/>
                    <wp:lineTo x="21604" y="18007"/>
                    <wp:lineTo x="21604" y="3593"/>
                    <wp:lineTo x="21604" y="3593"/>
                    <wp:lineTo x="21604" y="3593"/>
                    <wp:lineTo x="21604" y="2961"/>
                    <wp:lineTo x="21569" y="2340"/>
                    <wp:lineTo x="21503" y="1792"/>
                    <wp:lineTo x="21437" y="1244"/>
                    <wp:lineTo x="21341" y="789"/>
                    <wp:lineTo x="21226" y="473"/>
                    <wp:lineTo x="21111" y="157"/>
                    <wp:lineTo x="20981" y="-10"/>
                    <wp:lineTo x="20848" y="-10"/>
                    <wp:lineTo x="756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9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 Winter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Monday January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54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 Winter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Monday January 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Start by using the following links to explore the </w:t>
      </w:r>
      <w:r>
        <w:rPr>
          <w:rFonts w:cs="Cambria" w:ascii="Cambria" w:hAnsi="Cambria"/>
          <w:b/>
        </w:rPr>
        <w:t>discriminant.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s://learnzillion.com/lessons/3148-identify-real-and-complex-roots-using-the-discriminan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www.khanacademy.org/math/algebra2/polynomial_and_rational/quad_formula_tutorial/v/discriminant-of-quadratic-equations</w:t>
        </w:r>
      </w:hyperlink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In your own words, what does the discriminant tell you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Draw three graphs that represent the different values for the discriminant.</w:t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(Hint: when D&gt;0, when D=0, when D&lt;0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2880" w:type="dxa"/>
        <w:jc w:val="left"/>
        <w:tblInd w:w="1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87850</wp:posOffset>
                </wp:positionH>
                <wp:positionV relativeFrom="paragraph">
                  <wp:posOffset>-1426210</wp:posOffset>
                </wp:positionV>
                <wp:extent cx="1828800" cy="1459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4.9pt;mso-wrap-distance-left:9pt;mso-wrap-distance-right:9pt;mso-wrap-distance-top:0pt;mso-wrap-distance-bottom:0pt;margin-top:-112.3pt;mso-position-vertical-relative:text;margin-left:345.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8430</wp:posOffset>
                </wp:positionV>
                <wp:extent cx="1828800" cy="1459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4.9pt;mso-wrap-distance-left:9pt;mso-wrap-distance-right:9pt;mso-wrap-distance-top:0pt;mso-wrap-distance-bottom:0pt;margin-top:10.9pt;mso-position-vertical-relative:text;margin-left:19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</w:rPr>
        <w:t>Solve problems 1-39 (odds only) on the back on a separate sheet of paper.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If you forgot the quadratic equation check out this link:</w:t>
      </w:r>
    </w:p>
    <w:p>
      <w:pPr>
        <w:pStyle w:val="Normal"/>
        <w:ind w:left="360" w:hanging="0"/>
        <w:rPr>
          <w:rFonts w:ascii="Cambria" w:hAnsi="Cambria" w:cs="Cambria"/>
        </w:rPr>
      </w:pPr>
      <w:hyperlink r:id="rId4">
        <w:r>
          <w:rPr>
            <w:rStyle w:val="InternetLink"/>
            <w:rFonts w:cs="Cambria" w:ascii="Cambria" w:hAnsi="Cambria"/>
          </w:rPr>
          <w:t>https://www.khanacademy.org/math/algebra/quadratics/quadratic_odds_ends/v/introduction-to-the-quadratic-equation</w:t>
        </w:r>
      </w:hyperlink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mbria"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0">
    <w:name w:val="WW8Num24z0"/>
    <w:qFormat/>
    <w:rPr>
      <w:rFonts w:ascii="Calibri" w:hAnsi="Calibri" w:cs="Calibri"/>
      <w:b w:val="false"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6z1">
    <w:name w:val="WW8Num36z1"/>
    <w:qFormat/>
    <w:rPr>
      <w:b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ambri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ambri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7z0">
    <w:name w:val="WW8Num47z0"/>
    <w:qFormat/>
    <w:rPr>
      <w:rFonts w:ascii="Calibri" w:hAnsi="Calibri" w:eastAsia="Cambria" w:cs="Times New Roman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zillion.com/lessons/3148-identify-real-and-complex-roots-using-the-discriminant" TargetMode="External"/><Relationship Id="rId3" Type="http://schemas.openxmlformats.org/officeDocument/2006/relationships/hyperlink" Target="https://www.khanacademy.org/math/algebra2/polynomial_and_rational/quad_formula_tutorial/v/discriminant-of-quadratic-equations" TargetMode="External"/><Relationship Id="rId4" Type="http://schemas.openxmlformats.org/officeDocument/2006/relationships/hyperlink" Target="https://www.khanacademy.org/math/algebra/quadratics/quadratic_odds_ends/v/introduction-to-the-quadratic-equatio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09:00Z</dcterms:created>
  <dc:creator>Elizabeth Yarrington</dc:creator>
  <dc:description/>
  <cp:keywords/>
  <dc:language>en-US</dc:language>
  <cp:lastModifiedBy>Mitrovich, Rebecca</cp:lastModifiedBy>
  <cp:lastPrinted>2013-12-13T10:05:00Z</cp:lastPrinted>
  <dcterms:modified xsi:type="dcterms:W3CDTF">2014-12-27T15:58:00Z</dcterms:modified>
  <cp:revision>4</cp:revision>
  <dc:subject/>
  <dc:title/>
</cp:coreProperties>
</file>